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  <w:t>Задания</w:t>
      </w:r>
      <w:r>
        <w:rPr>
          <w:rFonts w:eastAsia="Times New Roman" w:cs="Times New Roman" w:ascii="Times New Roman" w:hAnsi="Times New Roman"/>
          <w:iCs/>
          <w:color w:val="000000"/>
          <w:sz w:val="32"/>
          <w:szCs w:val="32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</w:rPr>
        <w:t>прочитать внимательно данный материал, отметить карандашом по тексту то, что уже известно, и выписать в тетрадь ещё не знакомые понятия.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ямоугольник - это четырехугольник, у которого все углы яв</w:t>
        <w:softHyphen/>
        <w:t>ляются прямы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ямоугольник имеет четыре вершины, которые обозначают</w:t>
        <w:softHyphen/>
        <w:t>ся большими латинскими буквами. По этим вершинам обознача</w:t>
        <w:softHyphen/>
        <w:t>ется и сам прямоугольник, с какой вершины начать обозначение - не имеет значения, поэтому один прямоугольник можно назвать четырьмя разными способам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ABC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BCD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DA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AB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 прямоугольника четыре стороны. Важным свойством пря</w:t>
        <w:softHyphen/>
        <w:t>моугольника является равенство противоположных сторон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Длины сторон помогают найти периметр прямоугольника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Чтобы найти периметр прямоугольника, надо сложить длины двух соседних сторон и сумму увеличить в два раз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Р = 2∙(а +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лощадь прямоугольника находится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а∙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, где а и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- стороны прямоугольник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 любом прямоугольнике имеется две диагонали. Диагональ - отрезок, соединяющий две несоседние вершины. Диагональ делит прямоугольник на два равных треугольника.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  <w:t>Задания</w:t>
      </w:r>
      <w:r>
        <w:rPr>
          <w:rFonts w:eastAsia="Times New Roman" w:cs="Times New Roman" w:ascii="Times New Roman" w:hAnsi="Times New Roman"/>
          <w:iCs/>
          <w:color w:val="000000"/>
          <w:sz w:val="32"/>
          <w:szCs w:val="32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</w:rPr>
        <w:t>прочитать внимательно данный материал, отметить карандашом по тексту то, что уже известно, и выписать в тетрадь ещё не знакомые понятия.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ямоугольник - это четырехугольник, у которого все углы яв</w:t>
        <w:softHyphen/>
        <w:t>ляются прямы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ямоугольник имеет четыре вершины, которые обозначают</w:t>
        <w:softHyphen/>
        <w:t>ся большими латинскими буквами. По этим вершинам обознача</w:t>
        <w:softHyphen/>
        <w:t>ется и сам прямоугольник, с какой вершины начать обозначение - не имеет значения, поэтому один прямоугольник можно назвать четырьмя разными способам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ABC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BCD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DA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AB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 прямоугольника четыре стороны. Важным свойством пря</w:t>
        <w:softHyphen/>
        <w:t>моугольника является равенство противоположных сторон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Длины сторон помогают найти периметр прямоугольника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Чтобы найти периметр прямоугольника, надо сложить длины двух соседних сторон и сумму увеличить в два раз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Р = 2∙(а +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лощадь прямоугольника находится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а∙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, где а и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- стороны прямоуголь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 любом прямоугольнике имеется две диагонали. Диагональ - отрезок, соединяющий две несоседние вершины. Диагональ делит прямоугольник на два равных треуголь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15:00Z</dcterms:created>
  <dc:creator>Наталья</dc:creator>
  <dc:description/>
  <cp:keywords/>
  <dc:language>en-US</dc:language>
  <cp:lastModifiedBy>Kirillka</cp:lastModifiedBy>
  <dcterms:modified xsi:type="dcterms:W3CDTF">2010-07-26T10:15:00Z</dcterms:modified>
  <cp:revision>2</cp:revision>
  <dc:subject/>
  <dc:title/>
</cp:coreProperties>
</file>